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240</w:t>
      </w:r>
    </w:p>
    <w:p>
      <w:pPr>
        <w:pStyle w:val="Normal"/>
        <w:rPr>
          <w:rFonts w:ascii="Arial" w:hAnsi="Arial" w:cs="Arial"/>
          <w:sz w:val="22"/>
          <w:szCs w:val="22"/>
        </w:rPr>
      </w:pPr>
      <w:r>
        <w:rPr>
          <w:rFonts w:cs="Arial" w:ascii="Arial" w:hAnsi="Arial"/>
          <w:sz w:val="22"/>
          <w:szCs w:val="22"/>
        </w:rPr>
      </w:r>
    </w:p>
    <w:p>
      <w:pPr>
        <w:pStyle w:val="Subtitle"/>
        <w:rPr/>
      </w:pPr>
      <w:r>
        <w:rPr/>
        <w:t>EART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w:t>
        <w:tab/>
      </w:r>
      <w:r>
        <w:rPr>
          <w:rFonts w:cs="Arial" w:ascii="Arial" w:hAnsi="Arial"/>
          <w:b/>
          <w:bCs/>
          <w:sz w:val="22"/>
          <w:szCs w:val="22"/>
        </w:rPr>
        <w:t>SCOPE OF WORK</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work under this section consists of supplying, installing, testing and commissioning of all material and services of the complete Earthing system as specified herein, as shown on the Tender Drawings and given in the Bill of Qua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Contractor shall discuss the electrical layout with the Engineer and co-ordinate at Site with other services for exact route, location and position of the earth electrode and ECC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Earthing system shall also comply with the General Specifications  for Electrical Works Section - 8001 and with other relevant provisions of the Tender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2.0  </w:t>
        <w:tab/>
      </w:r>
      <w:r>
        <w:rPr>
          <w:rFonts w:cs="Arial" w:ascii="Arial" w:hAnsi="Arial"/>
          <w:b/>
          <w:bCs/>
          <w:sz w:val="22"/>
          <w:szCs w:val="22"/>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 xml:space="preserve">The earthing system consists of earth electrodes, earthing leads, earth connecting points, earth continuity conductors and all accessories necessary for the satisfactory operation of the associated electrical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3.0  </w:t>
        <w:tab/>
      </w:r>
      <w:r>
        <w:rPr>
          <w:rFonts w:cs="Arial" w:ascii="Arial" w:hAnsi="Arial"/>
          <w:b/>
          <w:bCs/>
          <w:sz w:val="22"/>
          <w:szCs w:val="22"/>
        </w:rPr>
        <w:t>APPLICABLE STANDARDS/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latest editions of following standards / codes shall be applicable for the materials specified within the scope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951  -  Earthing cl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P 1013 -  Ear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2874 -  Nuts, bolts, washers, screws and rivets fixing for use on 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1433 -  Hard drawn bare copper conductor for ear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6346 -  PVC insulated 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4.0  </w:t>
        <w:tab/>
      </w:r>
      <w:r>
        <w:rPr>
          <w:rFonts w:cs="Arial" w:ascii="Arial" w:hAnsi="Arial"/>
          <w:b/>
          <w:bCs/>
          <w:sz w:val="22"/>
          <w:szCs w:val="22"/>
        </w:rPr>
        <w:t>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1  </w:t>
        <w:tab/>
      </w:r>
      <w:r>
        <w:rPr>
          <w:rFonts w:cs="Arial" w:ascii="Arial" w:hAnsi="Arial"/>
          <w:b/>
          <w:bCs/>
          <w:sz w:val="22"/>
          <w:szCs w:val="22"/>
        </w:rPr>
        <w:t>Earth Electr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4.1.1 </w:t>
        <w:tab/>
      </w:r>
      <w:r>
        <w:rPr>
          <w:rFonts w:cs="Arial" w:ascii="Arial" w:hAnsi="Arial"/>
          <w:b/>
          <w:bCs/>
          <w:sz w:val="22"/>
          <w:szCs w:val="22"/>
        </w:rPr>
        <w:t>Pl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The plate type earth electrode shall comprise  a 600 x 600 x 3mm  electrolytic copper plate.  The surface of the plate shall be tinned for protection.  The plate shall have four terminals for connecting the earthing leads.  Nuts bolts and washers, shall be either of brass or tinned copper. A 50mm dia. G.I. pipe shall be provided from inspection chamber to earth plate for watering purpose. This pipe shall have 10mm dia. holes at 500mm centre to centre all along the length.</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At the ground level an  inspection chamber with  cast iron cover shall be constructed having dimensions as shown on the drawings. The inspection chamber shall have a cover supported on angle iron frame. The cover shall be hinged type, as approved by the Engineer and shall finish flush with the groun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ab/>
        <w:tab/>
        <w:t xml:space="preserve">4.1.2 </w:t>
        <w:tab/>
      </w:r>
      <w:r>
        <w:rPr>
          <w:rFonts w:cs="Arial" w:ascii="Arial" w:hAnsi="Arial"/>
          <w:b/>
          <w:bCs/>
          <w:sz w:val="22"/>
          <w:szCs w:val="22"/>
        </w:rPr>
        <w:t>Copper Clad Steel Ro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 xml:space="preserve">This type of earth electrode shall comprise a 3 metre long, 20 mm dia. copper clad steel rod having flat head at drive end and pointed conical tip at the driven end. The tip shall be hardened to facilitate driving. At the top of the rod, a brass clamp for bolted connections shall be provided suitable for connection to the down conductor or earthing lead as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The inspection chamber with C.I. cover shall be provided as instruct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2  </w:t>
        <w:tab/>
      </w:r>
      <w:r>
        <w:rPr>
          <w:rFonts w:cs="Arial" w:ascii="Arial" w:hAnsi="Arial"/>
          <w:b/>
          <w:bCs/>
          <w:sz w:val="22"/>
          <w:szCs w:val="22"/>
        </w:rPr>
        <w:t>Earthing L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earthing lead shall connect the earth electrode to earth connecting point or equipment in the building. It shall be of round hard drawn bare electrolytic copper of size shown on the drawings. The cost of earthing leads deemed to have been included in the price of earth electrode and no separate payment shall be made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3  </w:t>
        <w:tab/>
      </w:r>
      <w:r>
        <w:rPr>
          <w:rFonts w:cs="Arial" w:ascii="Arial" w:hAnsi="Arial"/>
          <w:b/>
          <w:bCs/>
          <w:sz w:val="22"/>
          <w:szCs w:val="22"/>
        </w:rPr>
        <w:t>Earth Continuity Condu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Earth continuity conductor (ECC) shall be hard drawn bare copper wire or single core PVC insulated copper conductor cable of sizes indicated on the drawings. All thimbles, lugs, sockets, nuts, washers &amp; other accessories necessary for the complete installation of ECC shall be provided by the Contractor without any extra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specifications for single core PVC insulated cables used as ECC shall be same as those given in section "LT Cables" of the technical specifications. PVC insulated cables when used as ECC shall be green or green/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4  </w:t>
        <w:tab/>
      </w:r>
      <w:r>
        <w:rPr>
          <w:rFonts w:cs="Arial" w:ascii="Arial" w:hAnsi="Arial"/>
          <w:b/>
          <w:bCs/>
          <w:sz w:val="22"/>
          <w:szCs w:val="22"/>
        </w:rPr>
        <w:t>Earth Connecting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Earth connecting  points  shall  comprise tinned copper bar, rectangular in shape, having dimensions of 300 x 50 x 6 mm. At least six terminals for connection shall be arranged on the bar, which can be increased or decreased as requir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terminals shall have brass or tinned copper bolts, nuts and washers for protection against corrosion. Two holes shall be provided off centre of the copper bar for fixing to the wall by means of 10 mm dia. nut and bolt and shall be insulated by means of rubber gaskets/was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5.0  </w:t>
        <w:tab/>
      </w:r>
      <w:r>
        <w:rPr>
          <w:rFonts w:cs="Arial" w:ascii="Arial" w:hAnsi="Arial"/>
          <w:b/>
          <w:bCs/>
          <w:sz w:val="22"/>
          <w:szCs w:val="22"/>
        </w:rPr>
        <w:t>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1  </w:t>
        <w:tab/>
      </w:r>
      <w:r>
        <w:rPr>
          <w:rFonts w:cs="Arial" w:ascii="Arial" w:hAnsi="Arial"/>
          <w:b/>
          <w:bCs/>
          <w:sz w:val="22"/>
          <w:szCs w:val="22"/>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Complete earthing systems as shown on the drawing shall be installed by the Contractor. The earthing system shall give earth resistance, including the resistance of soil, earth leads and ECC  equal to or less than one o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At all connections of earth continuity conductor to LT Distribution Board or flood light mast or any other metallic body, proper size copper or brass sockets, thimbles or lugs shall be used to which the copper wire shall be connected by copper brazing. The soldering of copper wire at joints or terminations shall not be allowed. All tee-off connections shall be by copper brazing using suitable socket and clamps. After brazing, the jointed surface shall be protected by oxide inhibiting compound of low electrical resistance. For connections to metallic body, the surface shall be thoroughly cleaned before bolting the lug or s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 xml:space="preserve">The earth continuity conductor shall in general run in cable trench or in conduits/pipes as shown on the drawings. For under floor runs, these shall be installed in pipe/conduit of appropriate sizes. Where laid along underground cables, these shall be laid directly underground in unpaved areas and in pipes under paved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2  </w:t>
        <w:tab/>
      </w:r>
      <w:r>
        <w:rPr>
          <w:rFonts w:cs="Arial" w:ascii="Arial" w:hAnsi="Arial"/>
          <w:b/>
          <w:bCs/>
          <w:sz w:val="22"/>
          <w:szCs w:val="22"/>
        </w:rPr>
        <w:t>Earth Electr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5.2.1</w:t>
        <w:tab/>
      </w:r>
      <w:r>
        <w:rPr>
          <w:rFonts w:cs="Arial" w:ascii="Arial" w:hAnsi="Arial"/>
          <w:b/>
          <w:bCs/>
          <w:sz w:val="22"/>
          <w:szCs w:val="22"/>
        </w:rPr>
        <w:t>Pl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The electrode  plate shall be installed at a minimum depth of 5 metres from finished ground level or 1 metre below permanent water level whichever is less. The minimum horizontal distance between earth electrodes shall be 3 metres. Proper mixture of lime and charcoal shall be made and buried  alongwith the copper plate in the ground to increase the soil conductivity. The electrode shall be installed as per details shown on the drawings. The inspection chambers shall be constructed at locations approv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5.2.2 </w:t>
        <w:tab/>
      </w:r>
      <w:r>
        <w:rPr>
          <w:rFonts w:cs="Arial" w:ascii="Arial" w:hAnsi="Arial"/>
          <w:b/>
          <w:bCs/>
          <w:sz w:val="22"/>
          <w:szCs w:val="22"/>
        </w:rPr>
        <w:t>Copper Clad Steel Rod</w:t>
      </w:r>
      <w:r>
        <w:rPr>
          <w:rFonts w:cs="Arial" w:ascii="Arial" w:hAnsi="Arial"/>
          <w:sz w:val="22"/>
          <w:szCs w:val="22"/>
        </w:rPr>
        <w:t xml:space="preserve"> </w:t>
      </w:r>
      <w:r>
        <w:rPr>
          <w:rFonts w:cs="Arial" w:ascii="Arial" w:hAnsi="Arial"/>
          <w:b/>
          <w:bCs/>
          <w:sz w:val="22"/>
          <w:szCs w:val="22"/>
        </w:rPr>
        <w:t>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In case the soil conditions at site permit and approved by the Engineer this type of  earth electrode may be installed by hammering the electrode in soil, until the top of the rod is about 300 mm below the proposed finished ground level. If hammering down of rod is not possible due to site conditions, a pit shall be first excavated in bare ground upto the required depth and electrode shall be installed upright in the pit. The excavated pit shall be backfilled in layers of 500 mm, each layer tamped and compa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3  </w:t>
        <w:tab/>
      </w:r>
      <w:r>
        <w:rPr>
          <w:rFonts w:cs="Arial" w:ascii="Arial" w:hAnsi="Arial"/>
          <w:b/>
          <w:bCs/>
          <w:sz w:val="22"/>
          <w:szCs w:val="22"/>
        </w:rPr>
        <w:t>Earth Continuity Condu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 xml:space="preserve">The earth continuity conductor of sizes shown on the drawing shall be installed all along the cable runs and connected to the earthing bar/terminals provided in equipment. The body of all switchboards shall also be connected to earth by specified size of ECC. All other metal work shall also be connected to earth by specified size of EC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 xml:space="preserve">At any joint or terminations, the ECC shall be connected using proper accessories. No connection shall be made by twisting of earth conduc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ab/>
        <w:t xml:space="preserve">5.4  </w:t>
        <w:tab/>
      </w:r>
      <w:r>
        <w:rPr>
          <w:rFonts w:cs="Arial" w:ascii="Arial" w:hAnsi="Arial"/>
          <w:b/>
          <w:bCs/>
          <w:sz w:val="22"/>
          <w:szCs w:val="22"/>
        </w:rPr>
        <w:t>Earth Connecting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earth connecting point shall be installed at locations shown on the drawings. It shall be fixed on wall surface by means of brass screws with nuts, washers and other insulating material as instruct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6.0  </w:t>
        <w:tab/>
      </w:r>
      <w:r>
        <w:rPr>
          <w:rFonts w:cs="Arial" w:ascii="Arial" w:hAnsi="Arial"/>
          <w:b/>
          <w:bCs/>
          <w:sz w:val="22"/>
          <w:szCs w:val="22"/>
        </w:rPr>
        <w:t>MEASUREMENT AND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6.1  </w:t>
        <w:tab/>
      </w:r>
      <w:r>
        <w:rPr>
          <w:rFonts w:cs="Arial" w:ascii="Arial" w:hAnsi="Arial"/>
          <w:b/>
          <w:bCs/>
          <w:sz w:val="22"/>
          <w:szCs w:val="22"/>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Contractor's bid amount against each Bill of Quantities item as given below shall include supplying, installation, testing, and commissioning of all work specified herein, as shown on the Tender drawing related to the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6.2  </w:t>
        <w:tab/>
      </w:r>
      <w:r>
        <w:rPr>
          <w:rFonts w:cs="Arial" w:ascii="Arial" w:hAnsi="Arial"/>
          <w:b/>
          <w:bCs/>
          <w:sz w:val="22"/>
          <w:szCs w:val="22"/>
        </w:rPr>
        <w:t>Earth Electr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2.1  </w:t>
        <w:tab/>
      </w:r>
      <w:r>
        <w:rPr>
          <w:rFonts w:cs="Arial" w:ascii="Arial" w:hAnsi="Arial"/>
          <w:b/>
          <w:bCs/>
          <w:sz w:val="22"/>
          <w:szCs w:val="22"/>
        </w:rPr>
        <w:t>Measurement:</w:t>
      </w:r>
      <w:r>
        <w:rPr>
          <w:rFonts w:cs="Arial" w:ascii="Arial" w:hAnsi="Arial"/>
          <w:sz w:val="22"/>
          <w:szCs w:val="22"/>
        </w:rPr>
        <w:t xml:space="preserve">  Measurement shall be made for the total no. of each type of earth electrode acceptably supplied and installed by the Contractor as a complete uni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2.2  </w:t>
        <w:tab/>
      </w:r>
      <w:r>
        <w:rPr>
          <w:rFonts w:cs="Arial" w:ascii="Arial" w:hAnsi="Arial"/>
          <w:b/>
          <w:bCs/>
          <w:sz w:val="22"/>
          <w:szCs w:val="22"/>
        </w:rPr>
        <w:t>Payment:</w:t>
      </w:r>
      <w:r>
        <w:rPr>
          <w:rFonts w:cs="Arial" w:ascii="Arial" w:hAnsi="Arial"/>
          <w:sz w:val="22"/>
          <w:szCs w:val="22"/>
        </w:rPr>
        <w:t xml:space="preserve">  Payment shall be made for the number of units measured, as provided above, at the Contract unit price each, and shall constitute full compensation for supplying, installing, testing, commissioning and completion of earth electrodes including copper plate or copper clad steel rod, earthing leads, excavation, backfilling, lime and charcoal, inspection chamber with cast iron cover, GI pipes for  earthing leads/watering, nuts, bolts, washers, lugs, brazing and all related civil work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720"/>
        <w:jc w:val="both"/>
        <w:rPr>
          <w:rFonts w:ascii="Arial" w:hAnsi="Arial" w:cs="Arial"/>
          <w:sz w:val="22"/>
          <w:szCs w:val="22"/>
        </w:rPr>
      </w:pPr>
      <w:r>
        <w:rPr>
          <w:rFonts w:cs="Arial" w:ascii="Arial" w:hAnsi="Arial"/>
          <w:sz w:val="22"/>
          <w:szCs w:val="22"/>
        </w:rPr>
        <w:t xml:space="preserve">6.3  </w:t>
        <w:tab/>
      </w:r>
      <w:r>
        <w:rPr>
          <w:rFonts w:cs="Arial" w:ascii="Arial" w:hAnsi="Arial"/>
          <w:b/>
          <w:bCs/>
          <w:sz w:val="22"/>
          <w:szCs w:val="22"/>
        </w:rPr>
        <w:t>Earth Continuity Conduct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3.1  </w:t>
        <w:tab/>
      </w:r>
      <w:r>
        <w:rPr>
          <w:rFonts w:cs="Arial" w:ascii="Arial" w:hAnsi="Arial"/>
          <w:b/>
          <w:bCs/>
          <w:sz w:val="22"/>
          <w:szCs w:val="22"/>
        </w:rPr>
        <w:t>Measurement:</w:t>
      </w:r>
      <w:r>
        <w:rPr>
          <w:rFonts w:cs="Arial" w:ascii="Arial" w:hAnsi="Arial"/>
          <w:sz w:val="22"/>
          <w:szCs w:val="22"/>
        </w:rPr>
        <w:t xml:space="preserve">   Measurement shall be made for the total running feet of each size and type of earth continuity conductor (ECC) acceptably supplied and installed by the Contract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3.2   </w:t>
        <w:tab/>
      </w:r>
      <w:r>
        <w:rPr>
          <w:rFonts w:cs="Arial" w:ascii="Arial" w:hAnsi="Arial"/>
          <w:b/>
          <w:bCs/>
          <w:sz w:val="22"/>
          <w:szCs w:val="22"/>
        </w:rPr>
        <w:t>Payment:</w:t>
      </w:r>
      <w:r>
        <w:rPr>
          <w:rFonts w:cs="Arial" w:ascii="Arial" w:hAnsi="Arial"/>
          <w:sz w:val="22"/>
          <w:szCs w:val="22"/>
        </w:rPr>
        <w:t xml:space="preserve">   Payment shall be made for the total running feet of each size and type of ECC measured, as provided above, at the Contract unit price and shall constitute   full   compensation   for   supplying, installing, connecting, testing and completing of ECC including all accessories such as sockets, thimbles, lugs, bolts, nuts, washers, brazing, et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720"/>
        <w:jc w:val="both"/>
        <w:rPr>
          <w:rFonts w:ascii="Arial" w:hAnsi="Arial" w:cs="Arial"/>
          <w:sz w:val="22"/>
          <w:szCs w:val="22"/>
        </w:rPr>
      </w:pPr>
      <w:r>
        <w:rPr>
          <w:rFonts w:cs="Arial" w:ascii="Arial" w:hAnsi="Arial"/>
          <w:sz w:val="22"/>
          <w:szCs w:val="22"/>
        </w:rPr>
        <w:t xml:space="preserve">6.4  </w:t>
        <w:tab/>
      </w:r>
      <w:r>
        <w:rPr>
          <w:rFonts w:cs="Arial" w:ascii="Arial" w:hAnsi="Arial"/>
          <w:b/>
          <w:bCs/>
          <w:sz w:val="22"/>
          <w:szCs w:val="22"/>
        </w:rPr>
        <w:t>Earth Connecting Poi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4.1 </w:t>
        <w:tab/>
      </w:r>
      <w:r>
        <w:rPr>
          <w:rFonts w:cs="Arial" w:ascii="Arial" w:hAnsi="Arial"/>
          <w:b/>
          <w:bCs/>
          <w:sz w:val="22"/>
          <w:szCs w:val="22"/>
        </w:rPr>
        <w:t>Measurement:</w:t>
      </w:r>
      <w:r>
        <w:rPr>
          <w:rFonts w:cs="Arial" w:ascii="Arial" w:hAnsi="Arial"/>
          <w:sz w:val="22"/>
          <w:szCs w:val="22"/>
        </w:rPr>
        <w:t xml:space="preserve">   Measurement shall be made for the total no. of earth connecting points acceptably supplied and installed by the Contractor  as a complete uni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4.2 </w:t>
        <w:tab/>
      </w:r>
      <w:r>
        <w:rPr>
          <w:rFonts w:cs="Arial" w:ascii="Arial" w:hAnsi="Arial"/>
          <w:b/>
          <w:bCs/>
          <w:sz w:val="22"/>
          <w:szCs w:val="22"/>
        </w:rPr>
        <w:t>Payment:</w:t>
      </w:r>
      <w:r>
        <w:rPr>
          <w:rFonts w:cs="Arial" w:ascii="Arial" w:hAnsi="Arial"/>
          <w:sz w:val="22"/>
          <w:szCs w:val="22"/>
        </w:rPr>
        <w:t xml:space="preserve">   Payment shall be made for the total number of units measured, as provided above, at the Contract unit price each and shall constitute full compensation for supplying, installing and completion  of earth connecting point and all other associated accessories such as nuts, bolts, washers, lugs,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cs="Arial" w:ascii="Arial" w:hAnsi="Arial"/>
        <w:sz w:val="22"/>
        <w:szCs w:val="22"/>
      </w:rPr>
      <w:t xml:space="preserve">                                                                 </w:t>
    </w:r>
    <w:r>
      <w:rPr>
        <w:rFonts w:cs="Arial" w:ascii="Arial" w:hAnsi="Arial"/>
        <w:sz w:val="22"/>
        <w:szCs w:val="22"/>
      </w:rPr>
      <w:t>8240-</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0:58:00Z</dcterms:created>
  <dc:creator>JUGDESH KUMER</dc:creator>
  <dc:description/>
  <dc:language>en-US</dc:language>
  <cp:lastModifiedBy>shafique</cp:lastModifiedBy>
  <cp:lastPrinted>2006-10-13T10:05:00Z</cp:lastPrinted>
  <dcterms:modified xsi:type="dcterms:W3CDTF">2007-03-15T17:36:00Z</dcterms:modified>
  <cp:revision>3</cp:revision>
  <dc:subject/>
  <dc:title>SECTION - 8240</dc:title>
</cp:coreProperties>
</file>